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– formularz ofertowy techniczny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otyczy: postępowanie o udzieleniu zamówienia publicznego (sygnatura: ZP/2501/129/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Drabinki do rehabilitacji chorych – szt.6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>Urządzenie nazwa  typ: …................................................Rok produkcji: …...........................</w:t>
      </w:r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9"/>
          <w:tab w:val="left" w:pos="1160" w:leader="none"/>
        </w:tabs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716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76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5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abinka mocowana do łóżka pacj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uje do każdego rodzaju łóżk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symalne obciążenie: 150 kg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szczebli: 6,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ca szczebli: 2 cm,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szczebli: 30 cm,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ść całkowita: ok.180c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ał : szczeble drewniane, lakierowane, lina polipropylenow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–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sz w:val="18"/>
          <w:szCs w:val="18"/>
        </w:rPr>
      </w:pPr>
      <w:r>
        <w:rPr>
          <w:rFonts w:eastAsia="Lucida Sans Unicode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520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elektroniczn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576570" cy="5543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kern w:val="2"/>
      <w:sz w:val="24"/>
      <w:szCs w:val="24"/>
      <w:lang w:eastAsia="zh-CN"/>
    </w:rPr>
  </w:style>
  <w:style w:type="character" w:styleId="StopkaZnak">
    <w:name w:val="Stopka Znak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napToGrid w:val="false"/>
      <w:ind w:left="389" w:right="0" w:hanging="389"/>
    </w:pPr>
    <w:rPr>
      <w:rFonts w:ascii="Arial" w:hAnsi="Arial" w:cs="Arial"/>
      <w:sz w:val="22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Katarzyna Jakimiec</cp:lastModifiedBy>
  <cp:lastPrinted>1995-11-21T17:41:00Z</cp:lastPrinted>
  <dcterms:modified xsi:type="dcterms:W3CDTF">2025-12-30T11:45:00Z</dcterms:modified>
  <cp:revision>13</cp:revision>
  <dc:subject/>
  <dc:title>    ZESTAWIENIE  PARAMETRÓW  TECHNICZNYCH                      </dc:title>
</cp:coreProperties>
</file>